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30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06a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5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reated by Jay Schneider, DCA52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22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219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6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16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a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EWR)</w:t>
              <w:br/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W [EW] NDB :  241.0   7 nm  00:03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OLBERG [SBJ] VOR : 112.90   23 nm  00:10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ARDLEY [ARD]  VOR : 108.20   21 nm  00:08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ORTH PHILADELPHIA [PNE] VOR : 112.00   11 nm  00:04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Camden Co - Rwy 23  Runway heading 182°  18 nm  00:07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287 lbs fuel required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8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82°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7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ight No.TWA-01-0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47ft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34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2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11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0:00a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- 50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6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14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iladelph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Jersey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ORTH PHILADELPHIA [PNE] VOR : 112.00 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OTTSTOWN [PTW]  VOR : 116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RRISBURG [HAR]  VOR : 112.5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TOONA [AOO]  VOR : 108.80 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JOHNSTOWN [JST]  VOR : 113.00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CKEESPORT [MKP]  NDB :  287.0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Allegheny Co - Rwy 28 Runway heading 277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946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9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TWA-01-02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1250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3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0:10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20a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 230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6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250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sburg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GC)</w:t>
              <w:br/>
              <w:t>Pennsylvania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LLEGHENY (PITTSBURGH) [AGC] VOR : 110.00  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HEELING [HLG] VOR : 112.20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EWCOMERSTOWN [CTW] VOR : 111.80 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PPLETON [APE] VOR : 116.70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M [CM]  NDB :  391.0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Port Columbus Intl - Rwy 28L    Runway heading 280°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523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4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3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80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light No.TWA-01-03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81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56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4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1:30a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10pm 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10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– 99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6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-81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MH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DAY)</w:t>
              <w:br/>
              <w:t>Ohio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CM [CM] NDB :  391.0 …………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C [LC]  NDB :  376.0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DAYTON [DQN] VOR : 114.5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T [AT]  NDB :  315.0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x-Dayton Intl - Rwy 6L  Runway heading 60° 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380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Flight No. TWA-01-04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007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5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20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2:14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6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 -230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-1007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DAY)</w:t>
              <w:br/>
              <w:t>Ohi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)</w:t>
              <w:br/>
              <w:t>Indian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DAYTON [DQN] VOR : 114.50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RICKYARD [VHP] VOR : 116.30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ntersection [BENJY] 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Indianapolis Intl - Rwy 14  137° Runway heading 137°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393 lbs fuel required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1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7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0s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Flight No. TWA-01-05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94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: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6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12:24pm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:59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37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8500f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79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anapo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ND)</w:t>
              <w:br/>
              <w:t>Indiana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STL)</w:t>
              <w:br/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CO [CO] NDB :  232.0  …………………………………………………….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ERRE HAUTE [TTH]  VOR : 115.30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SAINT LOUIS [STL] VOR : 117.4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LM [LM]  NDB :  338.0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Lambert-St Louis Intl - Rwy 12L  Runway heading 118° 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903 l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3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8°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 xml:space="preserve">6 nm 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Flight No. TWA-01-0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604ft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7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2:09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3:44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21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"Allocated runways and related information may change when fly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12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21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8500ft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t Elev.-604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Lou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STL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MKC)</w:t>
              <w:br/>
              <w:t>Missouri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1 [RELEY]  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ix02 [SPUDZ]  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FORISTELL [FTZ] VOR : 110.80 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COLUMBIA [COU] VOR : 110.20  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VIERTEL (BOONVILLE) [VER] NDB :  347.0 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ARSHALL [PUR] NDB :  371.0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NAPOLEON [ANX]  VOR : 114.00 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K [MK]  NDB :  344.0 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Kansas City Downtown - Rwy 19  Runway heading 188° 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851 l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9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8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light No. TWA-01-07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758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2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8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4:05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5:21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87deg 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10,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758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 C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MKC)</w:t>
              <w:br/>
              <w:t>Missouri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C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ans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GQ [GQ]  NDB :  517.0 ……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JOHNSON CO. (OLATHE) [OJC] VOR : 113.00  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EMPORIA [EMP] VOR : 112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WICHITA [ICT]  VOR : 113.80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Wichita Mid-Continent - Rwy 14  Runway heading 143° 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663bs fuel required)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Flight No. TWA -01-08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133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1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9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5:31pm C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7:29pm 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-19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193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10,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1332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IC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KAMA)</w:t>
              <w:br/>
              <w:t>Texas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 IC [IC] NDB :  332.0 ……………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HONY [ANY] VOR : 112.90 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GAGE [GAG]  VOR : 115.60 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HANDLE [PNH] VOR : 116.60  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marill - Rwy 22  Runway heading 0° 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92 lbs fuel required)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5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7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4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°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Flight No. TWA -01-09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3602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68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kyMaster Flight 3 Westbound – Leg 10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7:39pm CT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8:29pm M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(10min stop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Hdg-217de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10,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pt Elev-3602ft 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ar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AMA)</w:t>
              <w:br/>
              <w:t>Texas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ABQ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w Mexico, USA           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PANDE (AMARILLO) [AM] NDB :  251.0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TUCUMCARI [TCC] VOR : 113.60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ANTON CHICO [ACH] VOR : 117.8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OTTO [OTO]  VOR : 114.00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Albuquerque - Rwy 26 Runway heading 256°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946 lbs fuel required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6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:11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Flight No.TWA -01-10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– 5354ft 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:3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826"/>
        <w:gridCol w:w="2147"/>
        <w:gridCol w:w="94"/>
        <w:gridCol w:w="1992"/>
        <w:gridCol w:w="1888"/>
        <w:gridCol w:w="1152"/>
        <w:gridCol w:w="1229"/>
        <w:gridCol w:w="1233"/>
      </w:tblGrid>
      <w:tr>
        <w:trPr>
          <w:trHeight w:val="27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un Racer Flight1  Westbound – Leg 11</w:t>
            </w:r>
          </w:p>
          <w:p>
            <w:pPr>
              <w:pStyle w:val="Heading2"/>
              <w:rPr>
                <w:bCs/>
                <w:sz w:val="24"/>
                <w:u w:val="none"/>
              </w:rPr>
            </w:pPr>
            <w:r>
              <w:rPr>
                <w:bCs/>
                <w:sz w:val="24"/>
                <w:u w:val="none"/>
              </w:rPr>
              <w:t xml:space="preserve">Scheduled Departure Time: 8:39pm M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cheduled Arrival Time: 11:43pm P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llocated runways and related information may change when flying online or using Real Weather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33deg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10,500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t Elev.–5354ft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uquer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ABQ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Mexico, U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BU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, USA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01…………………………………………………………………………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LBUQUERQUE [ABQ] VOR 113.20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ZUNI [ZUN] VOR : 113.40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NSLOW [INW] VOR : 112.6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LAGSTAFF [FLG] VOR : 108.20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INGMAN [IGM] VOR : 108.8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FFS [GFS] VOR : 114.40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AGGETT [DAG] VOR : 113.20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ADISE (ONTARIO) [PDZ] VOR : 112.20 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ANTA MONICA [SMO] VOR : 110.80  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VAN NUYS [VNY]  VOR : 113.10  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UR (UR) NDB 253.0 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  Burbank-Glendale-Pasadena - Rwy 8   Runway heading 77° 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2447 lbs fuel required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°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2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1°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9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8°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8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 nm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n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nm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: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00:0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ight No. TWA -01-11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778ft                                                                        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44 n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03:59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DC-3 Airways. When Flying was Fun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51:00Z</dcterms:created>
  <dc:creator>J</dc:creator>
  <dc:description/>
  <dc:language>en-US</dc:language>
  <cp:lastModifiedBy>J</cp:lastModifiedBy>
  <dcterms:modified xsi:type="dcterms:W3CDTF">2004-01-05T16:10:00Z</dcterms:modified>
  <cp:revision>176</cp:revision>
  <dc:subject/>
  <dc:title/>
</cp:coreProperties>
</file>